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и предложения по результатам проверки качества зан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694"/>
        <w:gridCol w:w="1112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-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нятий, замечания и предложения проверяющ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ове-ряющ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28:00Z</dcterms:created>
  <dc:creator>Женя</dc:creator>
  <dc:description/>
  <cp:keywords/>
  <dc:language>en-US</dc:language>
  <cp:lastModifiedBy>Айвенго</cp:lastModifiedBy>
  <cp:lastPrinted>2008-03-10T21:27:00Z</cp:lastPrinted>
  <dcterms:modified xsi:type="dcterms:W3CDTF">2008-03-10T18:28:00Z</dcterms:modified>
  <cp:revision>2</cp:revision>
  <dc:subject/>
  <dc:title>_________________________________</dc:title>
</cp:coreProperties>
</file>