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8"/>
          <w:szCs w:val="48"/>
        </w:rPr>
        <w:t>Ж   У   Р   Н   А   Л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учета занятий по охране труда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0"/>
          <w:szCs w:val="40"/>
        </w:rPr>
        <w:t>на 20__ учебный год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0"/>
          <w:szCs w:val="40"/>
        </w:rPr>
        <w:t>на 20__ учебный год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0"/>
          <w:szCs w:val="40"/>
        </w:rPr>
        <w:t>на 20__ учебный год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наименование учебной группы)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28"/>
          <w:szCs w:val="28"/>
        </w:rPr>
        <w:t xml:space="preserve">Руководитель группы </w:t>
      </w:r>
      <w:r>
        <w:rPr>
          <w:rFonts w:cs="Tahoma" w:ascii="Tahoma" w:hAnsi="Tahoma"/>
          <w:sz w:val="36"/>
          <w:szCs w:val="36"/>
        </w:rPr>
        <w:t>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cs="Tahoma" w:ascii="Tahoma" w:hAnsi="Tahoma"/>
        </w:rPr>
        <w:t>(фамилия, имя, отчество)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11:00Z</dcterms:created>
  <dc:creator>Женя</dc:creator>
  <dc:description/>
  <cp:keywords/>
  <dc:language>en-US</dc:language>
  <cp:lastModifiedBy>Айвенго</cp:lastModifiedBy>
  <cp:lastPrinted>2008-03-10T21:11:00Z</cp:lastPrinted>
  <dcterms:modified xsi:type="dcterms:W3CDTF">2008-03-10T18:11:00Z</dcterms:modified>
  <cp:revision>2</cp:revision>
  <dc:subject/>
  <dc:title>_________________________________</dc:title>
</cp:coreProperties>
</file>