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рядок  ведения  журнал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. Журнал является основным документом по учету выполнения тематического плана (программы), посещаемости занят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 Перед началом занятий руководитель учебной группы записывает в журнал сведения о составе обучаемых (уточняет данные по списку группы)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 Учет посещаемости ведется на каждом занятии. При этом о присутствующих отметок не делается. При отсутствии по болезни ставится отметка «б» - болен, в других случаях: при отпуске ставится отметка – «о», при командировке – «к», при дежурстве (работе) – «д». С отсутствующими занятия проводятся дополнительно, о чем делается отметка в разделе – «Учет проведенных занятий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 После проведения занятий руководитель обязан вписать в журнал учета тему проведенного занятия и расписаться за проведенное заняти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5. Журнал хранится у руководителя занят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7:51:00Z</dcterms:created>
  <dc:creator>Женя</dc:creator>
  <dc:description/>
  <cp:keywords/>
  <dc:language>en-US</dc:language>
  <cp:lastModifiedBy>Айвенго</cp:lastModifiedBy>
  <cp:lastPrinted>2018-08-19T20:12:00Z</cp:lastPrinted>
  <dcterms:modified xsi:type="dcterms:W3CDTF">2018-08-19T16:42:00Z</dcterms:modified>
  <cp:revision>4</cp:revision>
  <dc:subject/>
  <dc:title>_________________________________</dc:title>
</cp:coreProperties>
</file>