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 __________________________________________   Смена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часы  работы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18"/>
          <w:szCs w:val="18"/>
        </w:rPr>
        <w:t>Работник, выполняющий работы из люльки *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зультаты осмотра люльк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2"/>
        <w:gridCol w:w="1072"/>
        <w:gridCol w:w="2746"/>
        <w:gridCol w:w="110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ханизма, уз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ровер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ь работника, выполняю-щего рабо-ты из люльк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нициалы, должность (профессия) работника, устранившего неисправ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ь работника, устранив-шего неис-правность</w:t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Лебедк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ульт управл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Ловител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наты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грузовы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раховочны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онсол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нтргруз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учной приво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траховочные средств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чие замечания, выявленные при работ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ену принял 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дпись, инициалы, фамилия работника, выполняющего работы из люльки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ену сдал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дпись, инициалы, фамилия работника, выполняющего работы из люльки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зультаты осмотра подъемник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есарь _____________________________   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(инициалы, фамилия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лектромонтер _______________________   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(инициалы, фамилия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ругие работники: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офессия (должность), подпись, фамилия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ветственное лицо за содержание подъемников в исправном состояни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инициалы, фамилия,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* При работе в люльке двух и более работников вахтенный журнал заполняет работник, назначенный старшим</w:t>
      </w:r>
    </w:p>
    <w:sectPr>
      <w:type w:val="nextPage"/>
      <w:pgSz w:w="11906" w:h="16838"/>
      <w:pgMar w:left="1701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7:06:00Z</dcterms:created>
  <dc:creator>Женя</dc:creator>
  <dc:description/>
  <cp:keywords/>
  <dc:language>en-US</dc:language>
  <cp:lastModifiedBy>Айвенго</cp:lastModifiedBy>
  <cp:lastPrinted>2019-04-10T20:59:00Z</cp:lastPrinted>
  <dcterms:modified xsi:type="dcterms:W3CDTF">2019-04-10T17:59:00Z</dcterms:modified>
  <cp:revision>4</cp:revision>
  <dc:subject/>
  <dc:title>_________________________________</dc:title>
</cp:coreProperties>
</file>