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Б Щ И Е     П О Л О Ж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ходной контроль поступивших потребителю (заказчику) сырья, полуфабрикатов, комплектующих изделий, строительных материалов и изделий (далее – входной контроль) проводится с целью установления соответствия продукции требованиям нормативно-технической документации и (или) договора (контракта) на поставку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менклатуру продукции, вид контроля, контролируемые показатели, схему входного контроля определяет потребитель исходя из стабильности качества продукции поставщика, значимости показателя для обеспечения заданных свойств готовой продукции и устанавливает в перечне продукции, подлежащей входному контролю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бор схемы и порядок выполнения входного контроля производится в соответствии с СТБ 306-2002.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ы входного контроля регистрируются в журнале входного контроля.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нная форма журнала предусматривает проведение входного контроля по схеме 5.1.3., установленной в СТБ 1306-2002.</w:t>
      </w:r>
    </w:p>
    <w:sectPr>
      <w:type w:val="nextPage"/>
      <w:pgSz w:orient="landscape" w:w="16838" w:h="11906"/>
      <w:pgMar w:left="181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8:24:00Z</dcterms:created>
  <dc:creator>Женя</dc:creator>
  <dc:description/>
  <cp:keywords/>
  <dc:language>en-US</dc:language>
  <cp:lastModifiedBy>Айвенго</cp:lastModifiedBy>
  <cp:lastPrinted>2014-01-07T20:23:00Z</cp:lastPrinted>
  <dcterms:modified xsi:type="dcterms:W3CDTF">2014-01-07T18:24:00Z</dcterms:modified>
  <cp:revision>2</cp:revision>
  <dc:subject/>
  <dc:title>_________________________________</dc:title>
</cp:coreProperties>
</file>